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635596209"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814383118"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7087376"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908754222"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1075591637"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1446385408"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883759512"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849955277"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